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 xml:space="preserve">назив понуђач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адр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маил адр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контак осо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ЦЕНЕ</w:t>
      </w:r>
    </w:p>
    <w:p>
      <w:pPr>
        <w:pStyle w:val="Normal"/>
        <w:ind w:left="1080" w:firstLine="36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ЈН</w:t>
      </w:r>
      <w:r>
        <w:rPr>
          <w:lang w:val="sr-RS"/>
        </w:rPr>
        <w:t>ОП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према за сцену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RS"/>
        </w:rPr>
        <w:t>36/202</w:t>
      </w:r>
      <w:r>
        <w:rPr>
          <w:b/>
          <w:bCs/>
          <w:lang w:val="sr-Latn-RS"/>
        </w:rPr>
        <w:t>4</w:t>
      </w:r>
    </w:p>
    <w:p>
      <w:pPr>
        <w:pStyle w:val="Normal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tabs>
          <w:tab w:val="clear" w:pos="449"/>
          <w:tab w:val="left" w:pos="765" w:leader="none"/>
        </w:tabs>
        <w:rPr/>
      </w:pPr>
      <w:r>
        <w:rPr/>
        <w:tab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709"/>
        <w:gridCol w:w="992"/>
        <w:gridCol w:w="992"/>
        <w:gridCol w:w="1134"/>
        <w:gridCol w:w="1278"/>
      </w:tblGrid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8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8"/>
                <w:sz w:val="20"/>
                <w:szCs w:val="20"/>
                <w:lang w:val="en-US" w:eastAsia="en-US"/>
              </w:rPr>
              <w:t>Редни бро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8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8"/>
                <w:sz w:val="20"/>
                <w:szCs w:val="20"/>
                <w:lang w:val="en-US" w:eastAsia="en-US"/>
              </w:rPr>
              <w:t>Опис тражене став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8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8"/>
                <w:sz w:val="20"/>
                <w:szCs w:val="20"/>
                <w:lang w:val="en-US" w:eastAsia="en-US"/>
              </w:rPr>
              <w:t>Јед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364048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8"/>
                <w:sz w:val="20"/>
                <w:szCs w:val="20"/>
                <w:lang w:val="en-US" w:eastAsia="en-US"/>
              </w:rPr>
              <w:t>м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8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8"/>
                <w:sz w:val="20"/>
                <w:szCs w:val="20"/>
                <w:lang w:val="en-US" w:eastAsia="en-US"/>
              </w:rPr>
              <w:t>Ко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8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color w:val="364048"/>
                <w:sz w:val="20"/>
                <w:szCs w:val="20"/>
                <w:lang w:val="sr-RS" w:eastAsia="en-US"/>
              </w:rPr>
              <w:t>Јед.цена без ПДВ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8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color w:val="364048"/>
                <w:sz w:val="20"/>
                <w:szCs w:val="20"/>
                <w:lang w:val="sr-RS" w:eastAsia="en-US"/>
              </w:rPr>
              <w:t>Јед.цена са ПДВ-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8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color w:val="364048"/>
                <w:sz w:val="20"/>
                <w:szCs w:val="20"/>
                <w:lang w:val="sr-RS" w:eastAsia="en-US"/>
              </w:rPr>
              <w:t>Укупна цена без ПДВ-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8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color w:val="364048"/>
                <w:sz w:val="20"/>
                <w:szCs w:val="20"/>
                <w:lang w:val="sr-RS" w:eastAsia="en-US"/>
              </w:rPr>
              <w:t>Укупна цена са ПДВ-ом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ptos;Times New Roman" w:cs="Arial"/>
                <w:sz w:val="20"/>
                <w:szCs w:val="20"/>
                <w:lang w:val="sr-RS" w:eastAsia="en-US"/>
              </w:rPr>
            </w:pPr>
            <w:r>
              <w:rPr>
                <w:rFonts w:eastAsia="Aptos;Times New Roman" w:cs="Arial" w:ascii="Arial" w:hAnsi="Arial"/>
                <w:sz w:val="20"/>
                <w:szCs w:val="20"/>
                <w:lang w:val="sr-RS" w:eastAsia="en-US"/>
              </w:rPr>
              <w:t>Видео пројектор према опису из обрасца спецификациј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Испорука фиксног објектива компатибилног са пројектором из позиције 1 пројекционог односа 0.69:1 (16:10 aspect rati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Испорука моторизованог објектива компатибилног са пројектором из позиције 1 минималног пројекционог односа 1.7–2.40:1 (16:10 aspect ratio) или шире за који минимални моторизовани lens shift пројектора по вертикали износи +/-55% и хоризонтали +/-20%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Испорука моторизованог објектива компатибилног са пројектором из позиције 1 минималног пројекционог односа 2.40–4.60:1 (16:10 aspect ratio) или шире за који минимални моторизовани lens shift пројектора по вертикали износи +/-55% и хоризонтали +/-20%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Кофер за транспорт пројектора и сочива са унутрашном заштитом од оштећења при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медија сервера са 4 x DP излаза са софтвером у конфигурацији Xeon процесор, 48GB RAM и 7,5TB SSD меморије, са гафичком картицом Nvidia Quadro RTX A4000</w:t>
            </w:r>
            <w:r>
              <w:rPr>
                <w:rFonts w:cs="Arial" w:ascii="Arial" w:hAnsi="Arial"/>
                <w:color w:val="364049"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rFonts w:eastAsia="Aptos;Times New Roman" w:cs="Arial" w:ascii="Arial" w:hAnsi="Arial"/>
                <w:sz w:val="20"/>
                <w:szCs w:val="20"/>
                <w:lang w:val="sr-RS" w:eastAsia="en-US"/>
              </w:rPr>
              <w:t>према опису из обрасца спецификациј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HDBaseT/HDMI видео матрица у конфигурацији 4x4. Прикључни интерфејс улазни конектор 4xHDMI, излазни конектори 4xHDBaseT (RJ45) и 4xHDMI и 4x аудио излаза. Подржана брзина преноса 18Gpbs, резолуције 4K60(YUV 4:4:4). Пренос сигнала резолуције 4K60 на растојање 120м односно 1080p на растојање 150м. Подржан HDCP2.2, HDCP, HDR10+, EDID и CEC. Подржано скалирање сигнала са 4К на 1080p</w:t>
            </w:r>
            <w:r>
              <w:rPr>
                <w:rFonts w:cs="Arial" w:ascii="Arial" w:hAnsi="Arial"/>
                <w:color w:val="364049"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резолуцију. Контрола преко тастера на предњој плочи, IR даљинског управљача, RS-232, LAN или WebGUI. Укључена 4xHDBaseT (RJ45) пријемника.  Предвиђен за смештај у рек роман 19“, висине 1 ун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Пројекционо платно за предњу и задњу пројекцију димензије 16x10m. Платно је предвиђено за edge blеnding за пројекције са више пројектора. Захтевани gain платна износи 0,5-0,6. Максимална тежина платна 450g/m2. На врху платна се налазе ринглице са тракама за везивање платна на цев на сваких 20cm, са стране ринглице на сваких 100cm за затезања платна са стране, а на доњем делу платна џеп 10cm за смештај тешког ланца или цеви за затезање платна. Усклађено са ватроотпорним М2 стандардом. Испоручити ватроотпорни сертификат за понуђено пројекционо плат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Пројекционо платно за предњу и задњу пројекцију димензије 14x7m. Платно је предвиђено за edge blеnding за пројекције са више пројектора. Захтевани gain платна износи 0,5-0,6. Максимална тежина платна 450g/m2. На врху платна се налазе ринглице са тракама за везивање платна на цев на сваких 20cm, са стране ринглице на сваких 100cm за затезања платна са стране, а на доњем делу платна џеп 10cm за смештај тешког ланца или цеви за затезање платна. Усклађено са ватроотпорним М2 стандардом. Испоручити ватроотпорни сертификат за понуђено пројекционо плат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 xml:space="preserve">Рек за аудио и видео опрему са електроенергетским разводом за сигурно укључење систе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Каблови и конектори за повезивање видео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Преносни рачунар - лаптоп у минималној конфигурацији процесор i7,16GB RAM меморије, 512GB SSD меморија, укључен оперативни систем Win11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Услугу програмирања медија сервера са пројекторима за пројекцију слике на сцени позориш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Обука корисника за рад са медија серве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Монтажа, подешавање и пуштање система у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ptos;Times New Roman" w:cs="Arial"/>
                <w:color w:val="364049"/>
                <w:sz w:val="20"/>
                <w:szCs w:val="20"/>
                <w:lang w:val="sr-RS" w:eastAsia="en-US"/>
              </w:rPr>
            </w:pPr>
            <w:r>
              <w:rPr>
                <w:rFonts w:eastAsia="Aptos;Times New Roman" w:cs="Arial" w:ascii="Arial" w:hAnsi="Arial"/>
                <w:color w:val="364049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sr-RS" w:eastAsia="en-US"/>
              </w:rPr>
            </w:pPr>
            <w:r>
              <w:rPr>
                <w:rFonts w:eastAsia="Arial" w:cs="Arial" w:ascii="Arial" w:hAnsi="Arial"/>
                <w:color w:val="364049"/>
                <w:sz w:val="20"/>
                <w:szCs w:val="20"/>
                <w:lang w:val="sr-RS" w:eastAsia="en-US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364049"/>
                <w:sz w:val="20"/>
                <w:szCs w:val="20"/>
                <w:lang w:val="sr-RS" w:eastAsia="en-US"/>
              </w:rPr>
              <w:t>УКУПНО 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36404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64049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449"/>
          <w:tab w:val="left" w:pos="76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709" w:footer="1488" w:bottom="15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dnojestraniceChar">
    <w:name w:val="Podnožje stranice Char"/>
    <w:qFormat/>
    <w:rPr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BlockText1">
    <w:name w:val="Block Text1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37:00Z</dcterms:created>
  <dc:creator>Administrator</dc:creator>
  <dc:description/>
  <cp:keywords/>
  <dc:language>en-US</dc:language>
  <cp:lastModifiedBy>Aleksandra Pajic</cp:lastModifiedBy>
  <cp:lastPrinted>2017-09-22T10:59:00Z</cp:lastPrinted>
  <dcterms:modified xsi:type="dcterms:W3CDTF">2024-10-31T12:07:00Z</dcterms:modified>
  <cp:revision>12</cp:revision>
  <dc:subject/>
  <dc:title>Наручилац: Српско народно позориште</dc:title>
</cp:coreProperties>
</file>